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 000,00</w:t>
        <w:tab/>
        <w:t>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VV-výpis z IS evidence obyvatel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cestovní pasy</w:t>
        <w:tab/>
        <w:t>4 056,00</w:t>
        <w:tab/>
        <w:t>4 4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trvalý pobyt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matrik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y z CzP a ISV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věřování a konverz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právního odboru-ověřování a konverz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bčanské průkazy</w:t>
        <w:tab/>
        <w:t>6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000,00</w:t>
        <w:tab/>
        <w:t>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5 000,00</w:t>
        <w:tab/>
        <w:t>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1</w:t>
        <w:tab/>
        <w:t>Příjem z daně z příjmů fyzických osob placené plátci</w:t>
        <w:tab/>
        <w:t>223 000,00</w:t>
        <w:tab/>
        <w:t>2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2</w:t>
        <w:tab/>
        <w:t>Příjem z daně z příjmů fyzických osob placené poplatníky</w:t>
        <w:tab/>
        <w:t>16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3</w:t>
        <w:tab/>
        <w:t>DPFO vybírané srážkou</w:t>
        <w:tab/>
        <w:t>35 000,00</w:t>
        <w:tab/>
        <w:t>3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1</w:t>
        <w:tab/>
        <w:t>Příjem z daně z příjmů právnických osob</w:t>
        <w:tab/>
        <w:t>290 000,00</w:t>
        <w:tab/>
        <w:t>3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2</w:t>
        <w:tab/>
        <w:t>DPPO za obec</w:t>
        <w:tab/>
        <w:t>20 000,00</w:t>
        <w:tab/>
        <w:t>39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211</w:t>
        <w:tab/>
        <w:t>Příjem z daně z přidané hodnoty</w:t>
        <w:tab/>
        <w:t>570 000,00</w:t>
        <w:tab/>
        <w:t>56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1</w:t>
        <w:tab/>
        <w:t>Příjem z poplatku ze psů</w:t>
        <w:tab/>
        <w:t>1 8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2</w:t>
        <w:tab/>
        <w:t>Příjem z poplatku z pobytu</w:t>
        <w:tab/>
        <w:t>4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5</w:t>
        <w:tab/>
        <w:t>Odpadové hospodářství</w:t>
        <w:tab/>
        <w:t>33 000,00</w:t>
        <w:tab/>
        <w:t>3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9</w:t>
        <w:tab/>
        <w:t>Příjem ze zrušených místních poplatků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6</w:t>
        <w:tab/>
        <w:t>Daň z haz.her nepr.internetem</w:t>
        <w:tab/>
        <w:t>10 400,00</w:t>
        <w:tab/>
        <w:t>10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aň z hazardních her</w:t>
        <w:tab/>
        <w:t>10 400,00</w:t>
        <w:tab/>
        <w:t>10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7</w:t>
        <w:tab/>
        <w:t>Daň z tech.her nepr.internetem</w:t>
        <w:tab/>
        <w:t>3 600,00</w:t>
        <w:tab/>
        <w:t>3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aň z technických her</w:t>
        <w:tab/>
        <w:t>3 600,00</w:t>
        <w:tab/>
        <w:t>3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511</w:t>
        <w:tab/>
        <w:t>Příjem z daně z nemovitých věcí</w:t>
        <w:tab/>
        <w:t>65 000,00</w:t>
        <w:tab/>
        <w:t>6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268 206,00</w:t>
        <w:tab/>
        <w:t>1 298 36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 268 206,00</w:t>
        <w:tab/>
        <w:t>1 298 36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SOM-ověřování a konverze</w:t>
        <w:tab/>
        <w:t>1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 2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2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2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3</w:t>
        <w:tab/>
        <w:t>Příjem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1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e správních poplatků</w:t>
        <w:tab/>
        <w:t>21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3</w:t>
        <w:tab/>
        <w:t>Příjem z poplatků za ukládání odpadů na skládku</w:t>
        <w:tab/>
        <w:t>5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platků za ukládání odpadů na skládku</w:t>
        <w:tab/>
        <w:t>5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4</w:t>
        <w:tab/>
        <w:t>Odvody za odnětí půdy ze ZPF</w:t>
        <w:tab/>
        <w:t>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odvodů za odnětí půdy ze ZPF</w:t>
        <w:tab/>
        <w:t>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5</w:t>
        <w:tab/>
        <w:t>Příjem z poplatku za odnětí pozemku podle lesního zákon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platku za odnětí pozemku podle lesního zák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6</w:t>
        <w:tab/>
        <w:t>Příjem za nerosty a geo práce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úhrad za dobýv.nerostů a poplatků za geolog.práce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7 460,00</w:t>
        <w:tab/>
        <w:t>8 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7 460,00</w:t>
        <w:tab/>
        <w:t>8 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SÚ</w:t>
        <w:tab/>
        <w:t>2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Daňové příjmy celkem</w:t>
        <w:tab/>
        <w:t>1 306 067,00</w:t>
        <w:tab/>
        <w:t>1 340 23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Ne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právní a organizač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2111</w:t>
        <w:tab/>
        <w:t>Příjem z poskytování služeb, výrobků, prací, výkonů a práv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ve Zpravodaji F-M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právní a organizační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2460</w:t>
        <w:tab/>
        <w:t>Splátky půjčených prostředků od fyzických oso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plátky půjč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171</w:t>
        <w:tab/>
        <w:tab/>
        <w:t>Zabezpečení potřeb ozbrojených sil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171</w:t>
        <w:tab/>
        <w:t>2324</w:t>
        <w:tab/>
        <w:t>Přijaté neinvestiční příspěvky a náhrady</w:t>
        <w:tab/>
        <w:t>0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neinvestiční příspěvky a náhrady (refundace vojáků v záloze)</w:t>
        <w:tab/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171</w:t>
        <w:tab/>
        <w:tab/>
        <w:t>Zabezpečení potřeb ozbrojených sil</w:t>
        <w:tab/>
        <w:t>0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71,00</w:t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sňatk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 kopírová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VV sňatky (DPH)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6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kuty OVV-sankční platby</w:t>
        <w:tab/>
        <w:t>6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kuty OVV-blokové pokut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příspěvky a náhrady (soukr.km, náhrady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921,00</w:t>
        <w:tab/>
        <w:t>1 1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421,00</w:t>
        <w:tab/>
        <w:t>1 6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>2142</w:t>
        <w:tab/>
        <w:t>Příjem z podílů na zisku a dividend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Distep, a.s.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42</w:t>
        <w:tab/>
        <w:t>Příjem z podílů na zisku a dividend</w:t>
        <w:tab/>
        <w:t>18 000,00</w:t>
        <w:tab/>
        <w:t>2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TS, a.s.</w:t>
        <w:tab/>
        <w:t>8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 podílu na zisku a dividend-Frýdecká skládka, a.s.</w:t>
        <w:tab/>
        <w:t>10 000,00</w:t>
        <w:tab/>
        <w:t>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8 000,00</w:t>
        <w:tab/>
        <w:t>2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2141</w:t>
        <w:tab/>
        <w:t>Příjem z úroků</w:t>
        <w:tab/>
        <w:t>10 000,00</w:t>
        <w:tab/>
        <w:t>1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2149</w:t>
        <w:tab/>
        <w:t>Ostatní příjmy z výnosů finančního majetku</w:t>
        <w:tab/>
        <w:t>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10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34 001,00</w:t>
        <w:tab/>
        <w:t>56 0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212</w:t>
        <w:tab/>
        <w:t>Příjem sankčních plateb přijatých od jiných osob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324</w:t>
        <w:tab/>
        <w:t>Přijaté neinvestiční příspěvky a náhra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stájení psů v útulk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>2310</w:t>
        <w:tab/>
        <w:t>Prodeje neinvestičního majetku</w:t>
        <w:tab/>
        <w:t>10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majetku do Sběrného dvora</w:t>
        <w:tab/>
        <w:t>10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>10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2322</w:t>
        <w:tab/>
        <w:t>Příjem z pojistných plnění</w:t>
        <w:tab/>
        <w:t>0,00</w:t>
        <w:tab/>
        <w:t>197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197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0,00</w:t>
        <w:tab/>
        <w:t>197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2322</w:t>
        <w:tab/>
        <w:t>Příjem z pojistných plnění</w:t>
        <w:tab/>
        <w:t>0,00</w:t>
        <w:tab/>
        <w:t>10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10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0,00</w:t>
        <w:tab/>
        <w:t>10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212</w:t>
        <w:tab/>
        <w:t>Příjem sankčních plateb přijatých od jiných osob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2</w:t>
        <w:tab/>
        <w:t>Příjem z pojistných plnění</w:t>
        <w:tab/>
        <w:t>0,00</w:t>
        <w:tab/>
        <w:t>4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4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řízení-odtah vozidel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53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32</w:t>
        <w:tab/>
        <w:t>Pronájem ostatních nemovitostí</w:t>
        <w:tab/>
        <w:t>115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J. z Poděbrad-Love production s.r.o.</w:t>
        <w:tab/>
        <w:t>84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Š J. z Poděbrad-z.s. Filadelfie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15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11</w:t>
        <w:tab/>
        <w:t>Příjem z poskytování služeb, výrobků, prací, výkonů a práv</w:t>
        <w:tab/>
        <w:t>1 080,00</w:t>
        <w:tab/>
        <w:t>2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vybrané zálohy areál Stovky-nájemce FK F-M</w:t>
        <w:tab/>
        <w:t>1 08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ab/>
        <w:t>2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32</w:t>
        <w:tab/>
        <w:t>Pronájem ostatních nemovitostí</w:t>
        <w:tab/>
        <w:t>161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areál Stovky</w:t>
        <w:tab/>
        <w:t>148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jemné hřiště Lískovec</w:t>
        <w:tab/>
        <w:t>13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324</w:t>
        <w:tab/>
        <w:t>Přijaté neinvestiční příspěvky a náhrady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241,00</w:t>
        <w:tab/>
        <w:t>3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111</w:t>
        <w:tab/>
        <w:t>Příjem z poskytování služeb, výrobků, prací, výkonů a práv</w:t>
        <w:tab/>
        <w:t>800,00</w:t>
        <w:tab/>
        <w:t>9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fakturace nákladů na teplo-Hospic F-M</w:t>
        <w:tab/>
        <w:t>800,00</w:t>
        <w:tab/>
        <w:t>9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324</w:t>
        <w:tab/>
        <w:t>Přijaté neinvestiční příspěvky a náhrady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800,00</w:t>
        <w:tab/>
        <w:t>9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11</w:t>
        <w:tab/>
        <w:t>Příjem z poskytování služeb, výrobků, prací, výkonů a práv</w:t>
        <w:tab/>
        <w:t>35 450,00</w:t>
        <w:tab/>
        <w:t>39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refakturace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á voda-vybrané zálohy</w:t>
        <w:tab/>
        <w:t>9 500,00</w:t>
        <w:tab/>
        <w:t>1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7 500,00</w:t>
        <w:tab/>
        <w:t>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byty-nedoplatky</w:t>
        <w:tab/>
        <w:t>250,00</w:t>
        <w:tab/>
        <w:t>1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3 800,00</w:t>
        <w:tab/>
        <w:t>1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51 000,00</w:t>
        <w:tab/>
        <w:t>52 56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z bytů</w:t>
        <w:tab/>
        <w:t>51 000,00</w:t>
        <w:tab/>
        <w:t>52 56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212</w:t>
        <w:tab/>
        <w:t>Příjem sankčních plateb přijatých od jiných osob</w:t>
        <w:tab/>
        <w:t>50,00</w:t>
        <w:tab/>
        <w:t>3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movitých věc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2</w:t>
        <w:tab/>
        <w:t>Příjem z pojistných plnění</w:t>
        <w:tab/>
        <w:t>0,00</w:t>
        <w:tab/>
        <w:t>131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93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em z pojistných plnění</w:t>
        <w:tab/>
        <w:tab/>
        <w:t>37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4</w:t>
        <w:tab/>
        <w:t>Přijaté neinvestiční příspěvky a náhrady</w:t>
        <w:tab/>
        <w:t>400,00</w:t>
        <w:tab/>
        <w:t>1 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300,00</w:t>
        <w:tab/>
        <w:t>1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řízení-bytový fond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6 901,00</w:t>
        <w:tab/>
        <w:t>93 613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11</w:t>
        <w:tab/>
        <w:t>Příjem z poskytování služeb, výrobků, prací, výkonů a práv</w:t>
        <w:tab/>
        <w:t>3 886,00</w:t>
        <w:tab/>
        <w:t>5 3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ociální zařízení na ul. Míru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nebyty-nedoplatky</w:t>
        <w:tab/>
        <w:t>250,00</w:t>
        <w:tab/>
        <w:t>1 6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 6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2</w:t>
        <w:tab/>
        <w:t>Pronájem ostatních nemovitostí</w:t>
        <w:tab/>
        <w:t>17 100,00</w:t>
        <w:tab/>
        <w:t>1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my nebytových prostor</w:t>
        <w:tab/>
        <w:t>17 100,00</w:t>
        <w:tab/>
        <w:t>1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3</w:t>
        <w:tab/>
        <w:t>Příjem z pronájmu nebo pachtu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212</w:t>
        <w:tab/>
        <w:t>Příjem sankčních plateb přijatých od jiných osob</w:t>
        <w:tab/>
        <w:t>1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10</w:t>
        <w:tab/>
        <w:t>Prodeje neinvestičního majetku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2</w:t>
        <w:tab/>
        <w:t>Příjem z pojistných plnění</w:t>
        <w:tab/>
        <w:t>0,00</w:t>
        <w:tab/>
        <w:t>2 203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2 203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4</w:t>
        <w:tab/>
        <w:t>Přijaté neinvestiční příspěvky a náhrady</w:t>
        <w:tab/>
        <w:t>310,00</w:t>
        <w:tab/>
        <w:t>4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300,00</w:t>
        <w:tab/>
        <w:t>4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nákladů říz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1 318,00</w:t>
        <w:tab/>
        <w:t>25 146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2322</w:t>
        <w:tab/>
        <w:t>Příjem z pojistných plnění</w:t>
        <w:tab/>
        <w:t>0,00</w:t>
        <w:tab/>
        <w:t>100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100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100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2</w:t>
        <w:tab/>
        <w:t>Pronájem ostatních nemovitostí</w:t>
        <w:tab/>
        <w:t>493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břadní síň na frýdeckém hřbitově</w:t>
        <w:tab/>
        <w:t>493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493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1</w:t>
        <w:tab/>
        <w:t>Příjem z poskytování služeb, výrobků, prací, výkonů a práv</w:t>
        <w:tab/>
        <w:t>327,00</w:t>
        <w:tab/>
        <w:t>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voz energetických zařízení</w:t>
        <w:tab/>
        <w:t>327,00</w:t>
        <w:tab/>
        <w:t>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9</w:t>
        <w:tab/>
        <w:t>Ostatní příjmy z vlastní činnosti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řízení věcných břemen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31</w:t>
        <w:tab/>
        <w:t>Příjem z pronájmu nebo pachtu pozemků</w:t>
        <w:tab/>
        <w:t>6 100,00</w:t>
        <w:tab/>
        <w:t>6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212</w:t>
        <w:tab/>
        <w:t>Příjem sankčních plateb přijatých od jiných osob</w:t>
        <w:tab/>
        <w:t>1,00</w:t>
        <w:tab/>
        <w:t>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324</w:t>
        <w:tab/>
        <w:t>Přijaté neinvestiční příspěvky a náhrady</w:t>
        <w:tab/>
        <w:t>5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nákladů říze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obropisy, vratky záloh</w:t>
        <w:tab/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škod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 933,00</w:t>
        <w:tab/>
        <w:t>7 8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2322</w:t>
        <w:tab/>
        <w:t>Příjem z pojistných plnění</w:t>
        <w:tab/>
        <w:t>0,00</w:t>
        <w:tab/>
        <w:t>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2324</w:t>
        <w:tab/>
        <w:t>Přijaté neinvestiční příspěvky a náhrady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2324</w:t>
        <w:tab/>
        <w:t>Přijaté neinvestiční příspěvky a náhrady</w:t>
        <w:tab/>
        <w:t>0,00</w:t>
        <w:tab/>
        <w:t>1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1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0,00</w:t>
        <w:tab/>
        <w:t>1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2</w:t>
        <w:tab/>
        <w:t>Příjem z pojistných plnění</w:t>
        <w:tab/>
        <w:t>0,00</w:t>
        <w:tab/>
        <w:t>45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45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4</w:t>
        <w:tab/>
        <w:t>Přijaté neinvestiční příspěvky a náhrady</w:t>
        <w:tab/>
        <w:t>5,00</w:t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5,00</w:t>
        <w:tab/>
        <w:t>127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10</w:t>
        <w:tab/>
        <w:t>Prodeje neinvestičního majetku</w:t>
        <w:tab/>
        <w:t>1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vyřazeného náby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2</w:t>
        <w:tab/>
        <w:t>Příjem z pojistných plnění</w:t>
        <w:tab/>
        <w:t>0,00</w:t>
        <w:tab/>
        <w:t>754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718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em z pojistných plnění</w:t>
        <w:tab/>
        <w:tab/>
        <w:t>36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5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,00</w:t>
        <w:tab/>
        <w:t>1 004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2111</w:t>
        <w:tab/>
        <w:t>Příjem z poskytování služeb, výrobků, prací, výkonů a práv</w:t>
        <w:tab/>
        <w:t>0,00</w:t>
        <w:tab/>
        <w:t>2 3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bytování čp. 2205-Ukrajina</w:t>
        <w:tab/>
        <w:tab/>
        <w:t>2 3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0,00</w:t>
        <w:tab/>
        <w:t>2 3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2324</w:t>
        <w:tab/>
        <w:t>Přijaté neinvestiční příspěvky a náhrady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17 842,00</w:t>
        <w:tab/>
        <w:t>132 626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2111</w:t>
        <w:tab/>
        <w:t>Příjem z poskytování služeb, výrobků, prací, výkonů a prá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ních stánků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122</w:t>
        <w:tab/>
        <w:t>Příjem z odvodů příspěvkových organizací</w:t>
        <w:tab/>
        <w:t>5 097,00</w:t>
        <w:tab/>
        <w:t>5 3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-MŠ Mateřídouška-odpisy</w:t>
        <w:tab/>
        <w:t>964,00</w:t>
        <w:tab/>
        <w:t>1 0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odpisy</w:t>
        <w:tab/>
        <w:t>286,00</w:t>
        <w:tab/>
        <w:t>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dpisy</w:t>
        <w:tab/>
        <w:t>658,00</w:t>
        <w:tab/>
        <w:t>7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odpisy</w:t>
        <w:tab/>
        <w:t>1 284,00</w:t>
        <w:tab/>
        <w:t>1 3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dpisy</w:t>
        <w:tab/>
        <w:t>629,00</w:t>
        <w:tab/>
        <w:t>6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odpisy</w:t>
        <w:tab/>
        <w:t>702,00</w:t>
        <w:tab/>
        <w:t>7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odpisy</w:t>
        <w:tab/>
        <w:t>574,00</w:t>
        <w:tab/>
        <w:t>5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123</w:t>
        <w:tab/>
        <w:t>Příjem z ostatních odvodů příspěvkových organizací</w:t>
        <w:tab/>
        <w:t>0,00</w:t>
        <w:tab/>
        <w:t>44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-MŠ Mateřídouška-odvod za porušení rozpočtové kázně</w:t>
        <w:tab/>
        <w:tab/>
        <w:t>37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dvod za porušení rozpočtové kázně</w:t>
        <w:tab/>
        <w:tab/>
        <w:t>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229</w:t>
        <w:tab/>
        <w:t>Ostatní přijaté vratky transferů a podobné příjmy</w:t>
        <w:tab/>
        <w:t>0,00</w:t>
        <w:tab/>
        <w:t>301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-ÚZ 00911-MŠ Sluníčko-vratka neinv.dot.Potrav.pomoc dětem r.2024-EU</w:t>
        <w:tab/>
        <w:tab/>
        <w:t>95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00253-MŠ Sluníčko-vratka neinv.dot.Potrav.pomoc dětem r.2024-MSK</w:t>
        <w:tab/>
        <w:tab/>
        <w:t>10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911-MŠ Radost-vratka neinv.dot.Potrav.pomoc dětem r.2024-EU</w:t>
        <w:tab/>
        <w:tab/>
        <w:t>1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253-MŠ Radost-vratka neinv.dot.Potrav.pomoc dětem r.2024-MSK</w:t>
        <w:tab/>
        <w:tab/>
        <w:t>1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911-MŠ Beruška-vratka neinv.dot.Potrav.pomoc dětem r.2024-EU</w:t>
        <w:tab/>
        <w:tab/>
        <w:t>11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253-MŠ Beruška-vratka neinv.dot.Potrav.pomoc dětem r.2024-MSK</w:t>
        <w:tab/>
        <w:tab/>
        <w:t>1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911-MŠ Mateřídouška-vratka neinv.dot.Potrav.pomoc dětem r.2024-EU</w:t>
        <w:tab/>
        <w:tab/>
        <w:t>67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253-MŠ Mateřídouška-vratka neinv.dot,Potrav,pomoc dětem r.2024-MSK</w:t>
        <w:tab/>
        <w:tab/>
        <w:t>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911-MŠ Pohádka-vratka neinv.dot.Potrav.pomoc dětem r.2024-EU</w:t>
        <w:tab/>
        <w:tab/>
        <w:t>1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253-MŠ Pohádka-vratka neinv.dot.Potrav.pomoc dětem r.2024-MSK</w:t>
        <w:tab/>
        <w:tab/>
        <w:t>1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00911-MŠ Sněženka-vratka neinv.dot.Potrav.pomoc dětem r.2024-EU</w:t>
        <w:tab/>
        <w:tab/>
        <w:t>5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00253-MŠ Sněženka-vratka neinv.dot.Potrav.pomoc dětem r.2024-MSK</w:t>
        <w:tab/>
        <w:tab/>
        <w:t>5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a MŠ Naděje-vratka neinv.dot.Potrav.pomoc dětem r.2024-EU</w:t>
        <w:tab/>
        <w:tab/>
        <w:t>11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a MŠ Naděje-vratka neinv.dot.Potrav.pomoc dětem r.2024-MSK</w:t>
        <w:tab/>
        <w:tab/>
        <w:t>1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5 097,00</w:t>
        <w:tab/>
        <w:t>5 664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22</w:t>
        <w:tab/>
        <w:t>Příjem z odvodů příspěvkových organizací</w:t>
        <w:tab/>
        <w:t>28 755,00</w:t>
        <w:tab/>
        <w:t>30 0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ZŠ Chlebovice 107-odpisy</w:t>
        <w:tab/>
        <w:t>179,00</w:t>
        <w:tab/>
        <w:t>8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odpisy</w:t>
        <w:tab/>
        <w:t>3 049,00</w:t>
        <w:tab/>
        <w:t>3 2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odpis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odpisy</w:t>
        <w:tab/>
        <w:t>3 027,00</w:t>
        <w:tab/>
        <w:t>3 0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odpisy</w:t>
        <w:tab/>
        <w:t>5 533,00</w:t>
        <w:tab/>
        <w:t>5 5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dpisy</w:t>
        <w:tab/>
        <w:t>2 968,00</w:t>
        <w:tab/>
        <w:t>2 9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 192-odpisy</w:t>
        <w:tab/>
        <w:t>587,00</w:t>
        <w:tab/>
        <w:t>5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odpisy</w:t>
        <w:tab/>
        <w:t>4 191,00</w:t>
        <w:tab/>
        <w:t>4 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 320-odpisy</w:t>
        <w:tab/>
        <w:t>1 060,00</w:t>
        <w:tab/>
        <w:t>1 2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odpisy</w:t>
        <w:tab/>
        <w:t>2 987,00</w:t>
        <w:tab/>
        <w:t>2 9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odpisy</w:t>
        <w:tab/>
        <w:t>996,00</w:t>
        <w:tab/>
        <w:t>9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dpisy</w:t>
        <w:tab/>
        <w:t>2 678,00</w:t>
        <w:tab/>
        <w:t>2 6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229</w:t>
        <w:tab/>
        <w:t>Ostatní přijaté vratky transferů a podobné příjmy</w:t>
        <w:tab/>
        <w:t>0,00</w:t>
        <w:tab/>
        <w:t>44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1-ZŠ nár.um.P.Bezruče-vratka přísp.na obědy na ZŠ za 9-12/2024</w:t>
        <w:tab/>
        <w:tab/>
        <w:t>38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vratka přísp.na obědy na ZŠ za 9-12/2024</w:t>
        <w:tab/>
        <w:tab/>
        <w:t>11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vratka přísp.na obědy na ZŠ za 9-12/2024</w:t>
        <w:tab/>
        <w:tab/>
        <w:t>48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ratka přísp.na obědy na ZŠ za 9-12/2024</w:t>
        <w:tab/>
        <w:tab/>
        <w:t>43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vratka přísp.na obědy na ZŠ za 9-12/2024</w:t>
        <w:tab/>
        <w:tab/>
        <w:t>29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vratka přísp.na obědy na ZŠ za 9-12/2024</w:t>
        <w:tab/>
        <w:tab/>
        <w:t>1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vratka přísp.na obědy na ZŠ za 9-12/2024</w:t>
        <w:tab/>
        <w:tab/>
        <w:t>40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vratka přísp.na obědy na ZŠ za 9-12/2024</w:t>
        <w:tab/>
        <w:tab/>
        <w:t>143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vratka přísp. na obědy na ZŠ za 9-12/2024</w:t>
        <w:tab/>
        <w:tab/>
        <w:t>2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vratka přísp.na obědy na ZŠ za 9-12/2024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vratka přísp.na obědy na ZŠ za 9-12/2024</w:t>
        <w:tab/>
        <w:tab/>
        <w:t>0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vratka přísp.na obědy na ZŠ za 9-12/2024</w:t>
        <w:tab/>
        <w:tab/>
        <w:t>34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911-ZŠ El.Krásnoh.-vratka neinv.dot.Potrav.pomoc dětem r.2024-EU</w:t>
        <w:tab/>
        <w:tab/>
        <w:t>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253-ZŠ El.Krásnoh.-vratka neinv.dot.Potrav.pomoc dětem r.2024-MSK</w:t>
        <w:tab/>
        <w:tab/>
        <w:t>0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Naděje-vratka neinv.dot.Potrav.pomoc dětem r.2024-EU</w:t>
        <w:tab/>
        <w:tab/>
        <w:t>8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Naděje-vratka neinv.dot.Potrav.pomoc dětem r.2024-MSK</w:t>
        <w:tab/>
        <w:tab/>
        <w:t>0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28 755,00</w:t>
        <w:tab/>
        <w:t>30 449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2122</w:t>
        <w:tab/>
        <w:t>Příjem z odvodů příspěvkových organizací</w:t>
        <w:tab/>
        <w:t>268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-odpisy</w:t>
        <w:tab/>
        <w:t>268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68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2122</w:t>
        <w:tab/>
        <w:t>Příjem z odvodů příspěvkových organizací</w:t>
        <w:tab/>
        <w:t>296,00</w:t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odpisy</w:t>
        <w:tab/>
        <w:t>296,00</w:t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96,00</w:t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2122</w:t>
        <w:tab/>
        <w:t>Příjem z odvodů příspěvkových organizací</w:t>
        <w:tab/>
        <w:t>1 886,00</w:t>
        <w:tab/>
        <w:t>1 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-M-odpisy</w:t>
        <w:tab/>
        <w:t>1 886,00</w:t>
        <w:tab/>
        <w:t>1 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886,00</w:t>
        <w:tab/>
        <w:t>1 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2122</w:t>
        <w:tab/>
        <w:t>Příjem z odvodů příspěvkových organizací</w:t>
        <w:tab/>
        <w:t>1 368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-M-odpisy</w:t>
        <w:tab/>
        <w:t>1 368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1 368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2229</w:t>
        <w:tab/>
        <w:t>Ostatní přijaté vratky transferů a podobné příjmy</w:t>
        <w:tab/>
        <w:t>0,00</w:t>
        <w:tab/>
        <w:t>363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8-ÚZ 33092-ZŠ ČSA 570-vratka dotace OP JAK-EU</w:t>
        <w:tab/>
        <w:tab/>
        <w:t>5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vratka dotace OP JAK-CZ</w:t>
        <w:tab/>
        <w:tab/>
        <w:t>1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Čapka 2555-vratka dotace OP JAK-EU</w:t>
        <w:tab/>
        <w:tab/>
        <w:t>2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Čapka 2555-vratka dotace OP JAK-CZ</w:t>
        <w:tab/>
        <w:tab/>
        <w:t>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vratka dotace OP JAK-EU</w:t>
        <w:tab/>
        <w:tab/>
        <w:t>4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vratka dotace OP JAK-CZ</w:t>
        <w:tab/>
        <w:tab/>
        <w:t>14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vratka dotace OP JAK</w:t>
        <w:tab/>
        <w:tab/>
        <w:t>74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vratka dotace OP JAK</w:t>
        <w:tab/>
        <w:tab/>
        <w:t>22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92-ZŠ a MŠ Skalice-vratka dotace OP JAK-EU</w:t>
        <w:tab/>
        <w:tab/>
        <w:t>0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92-ZŠ a MŠ Skalice-vratka dotace OP JAK-CZ</w:t>
        <w:tab/>
        <w:tab/>
        <w:t>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33092-ZŠ J.z Poděbrad 3109-vratka dotace OP JAK-EU</w:t>
        <w:tab/>
        <w:tab/>
        <w:t>83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33092-ZŠ J.z Poděbrad 3109-vratka dotace OP JAK-CZ</w:t>
        <w:tab/>
        <w:tab/>
        <w:t>25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363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37 670,00</w:t>
        <w:tab/>
        <w:t>40 308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2212</w:t>
        <w:tab/>
        <w:t>Příjem sankčních plateb přijatých od jiných osob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odtahů vozidel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2321</w:t>
        <w:tab/>
        <w:t>Přijaté peněžité neinvestiční dary</w:t>
        <w:tab/>
        <w:t>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. od VIG FUND a OC Frýda - zajišť.dopravní obslužnosti</w:t>
        <w:tab/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2324</w:t>
        <w:tab/>
        <w:t>Přijaté neinvestiční příspěvky a náhrady</w:t>
        <w:tab/>
        <w:t>39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. od VIG FUND,a.s.,OC Frýda-zajišť.dopravní obslužnosti</w:t>
        <w:tab/>
        <w:t>39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39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2212</w:t>
        <w:tab/>
        <w:t>Příjem sankčních plateb přijatých od jiných osob</w:t>
        <w:tab/>
        <w:t>8 700,00</w:t>
        <w:tab/>
        <w:t>20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nkční platby za dopravní přestupky</w:t>
        <w:tab/>
        <w:t>8 700,00</w:t>
        <w:tab/>
        <w:t>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ěření rychlosti</w:t>
        <w:tab/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8 700,00</w:t>
        <w:tab/>
        <w:t>20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2324</w:t>
        <w:tab/>
        <w:t>Přijaté neinvestiční příspěvky a náhrady</w:t>
        <w:tab/>
        <w:t>0,00</w:t>
        <w:tab/>
        <w:t>1 0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ratka ze el. energii z r. 2024</w:t>
        <w:tab/>
        <w:tab/>
        <w:t>1 0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1 0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9 290,00</w:t>
        <w:tab/>
        <w:t>22 3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2111</w:t>
        <w:tab/>
        <w:t>Příjem z poskytování služeb, výrobků, prací, výkonů a práv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prodej dřev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2132</w:t>
        <w:tab/>
        <w:t>Pronájem ostatních nemovitostí</w:t>
        <w:tab/>
        <w:t>1 941,00</w:t>
        <w:tab/>
        <w:t>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vodovodních řadů SmVaK Ostrava a.s.</w:t>
        <w:tab/>
        <w:t>1 941,00</w:t>
        <w:tab/>
        <w:t>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1 941,00</w:t>
        <w:tab/>
        <w:t>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2132</w:t>
        <w:tab/>
        <w:t>Pronájem ostatních nemovitostí</w:t>
        <w:tab/>
        <w:t>1 429,00</w:t>
        <w:tab/>
        <w:t>1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kanalizačních řadů SmVaK Ostrava a.s.</w:t>
        <w:tab/>
        <w:t>1 429,00</w:t>
        <w:tab/>
        <w:t>1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429,00</w:t>
        <w:tab/>
        <w:t>1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12</w:t>
        <w:tab/>
        <w:t>Příjem z prodeje zboží (již nakoupeného za účelem prodeje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krycích desek-kolumbáriu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9</w:t>
        <w:tab/>
        <w:t>Ostatní příjmy z pronájmu nebo pachtu majetku</w:t>
        <w:tab/>
        <w:t>1 000,00</w:t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hrobových míst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 pronájmu hrobových míst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 050,00</w:t>
        <w:tab/>
        <w:t>1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2324</w:t>
        <w:tab/>
        <w:t>Přijaté neinvestiční příspěvky a náhrady</w:t>
        <w:tab/>
        <w:t>785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vajgluj a.s.</w:t>
        <w:tab/>
        <w:t>785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785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>2324</w:t>
        <w:tab/>
        <w:t>Přijaté neinvestiční příspěvky a náhrady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EKO-KOM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2212</w:t>
        <w:tab/>
        <w:t>Příjem sankčních plateb přijatých od jiných oso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8 505,00</w:t>
        <w:tab/>
        <w:t>17 3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3 350,00</w:t>
        <w:tab/>
        <w:t>2 78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 p. o.-nájem</w:t>
        <w:tab/>
        <w:t>3 350,00</w:t>
        <w:tab/>
        <w:t>2 78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3 350,00</w:t>
        <w:tab/>
        <w:t>2 78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324</w:t>
        <w:tab/>
        <w:t>Přijaté neinvestiční příspěvky a náhrady</w:t>
        <w:tab/>
        <w:t>200,00</w:t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200,00</w:t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200,00</w:t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2122</w:t>
        <w:tab/>
        <w:t>Příjem z odvodů příspěvkových organizací</w:t>
        <w:tab/>
        <w:t>1 007,00</w:t>
        <w:tab/>
        <w:t>1 0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 p. o.-odpisy</w:t>
        <w:tab/>
        <w:t>1 007,00</w:t>
        <w:tab/>
        <w:t>1 0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1 007,00</w:t>
        <w:tab/>
        <w:t>1 0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2229</w:t>
        <w:tab/>
        <w:t>Ostatní přijaté vratky transferů a podobné příjmy</w:t>
        <w:tab/>
        <w:t>0,0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MIKASA, z. s. - vratka dotace 2024</w:t>
        <w:tab/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>0,0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2229</w:t>
        <w:tab/>
        <w:t>Ostatní přijaté vratky transferů a podobné příjmy</w:t>
        <w:tab/>
        <w:t>0,00</w:t>
        <w:tab/>
        <w:t>6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Charita Frýdek-Místek - vratka dotace 2024</w:t>
        <w:tab/>
        <w:tab/>
        <w:t>6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0,00</w:t>
        <w:tab/>
        <w:t>6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2229</w:t>
        <w:tab/>
        <w:t>Ostatní přijaté vratky transferů a podobné příjmy</w:t>
        <w:tab/>
        <w:t>0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ÚZ 00914-Vratka-Centrum pečovatelské služby F-M, p. o.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2229</w:t>
        <w:tab/>
        <w:t>Ostatní přijaté vratky transferů a podobné příjmy</w:t>
        <w:tab/>
        <w:t>0,00</w:t>
        <w:tab/>
        <w:t>253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33-Medela - péče o seniory, o. p. s. - vratka dotace 2024</w:t>
        <w:tab/>
        <w:tab/>
        <w:t>253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>0,00</w:t>
        <w:tab/>
        <w:t>253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2329</w:t>
        <w:tab/>
        <w:t>Ostatní nedaňové příjmy jinde nezařazené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receptů, žádanek na omamné a psychotropní látk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2329</w:t>
        <w:tab/>
        <w:t>Ostatní nedaňové příjmy jinde nezařazené</w:t>
        <w:tab/>
        <w:t>0,00</w:t>
        <w:tab/>
        <w:t>11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ab/>
        <w:t>11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11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560,00</w:t>
        <w:tab/>
        <w:t>4 416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2122</w:t>
        <w:tab/>
        <w:t>Příjem z odvodů příspěvkových organizací</w:t>
        <w:tab/>
        <w:t>0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 FM-odpisy</w:t>
        <w:tab/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>0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sankční platby SÚ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2229</w:t>
        <w:tab/>
        <w:t>Ostatní přijaté vratky transferů a podobné příjmy</w:t>
        <w:tab/>
        <w:t>0,00</w:t>
        <w:tab/>
        <w:t>70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. hybrid.automobilů - vratky</w:t>
        <w:tab/>
        <w:tab/>
        <w:t>70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>0,00</w:t>
        <w:tab/>
        <w:t>70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2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za poskytování informací</w:t>
        <w:tab/>
        <w:t>2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02,00</w:t>
        <w:tab/>
        <w:t>394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212</w:t>
        <w:tab/>
        <w:t>Příjem sankčních plateb přijatých od jiných osob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lokové pokuty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2</w:t>
        <w:tab/>
        <w:t>Příjem z pojistných plnění</w:t>
        <w:tab/>
        <w:t>0,00</w:t>
        <w:tab/>
        <w:t>78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78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0,00</w:t>
        <w:tab/>
        <w:t>78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Nedaňové příjmy celkem</w:t>
        <w:tab/>
        <w:t>225 641,00</w:t>
        <w:tab/>
        <w:t>277 293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3111</w:t>
        <w:tab/>
        <w:t>Příjem z prodeje pozemků</w:t>
        <w:tab/>
        <w:t>0,00</w:t>
        <w:tab/>
        <w:t>1 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3112</w:t>
        <w:tab/>
        <w:t>Příjem z prodeje ostatních nemovitých věcí a jejich částí</w:t>
        <w:tab/>
        <w:t>0,00</w:t>
        <w:tab/>
        <w:t>11 3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0,00</w:t>
        <w:tab/>
        <w:t>1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3113</w:t>
        <w:tab/>
        <w:t>Příjem z prodeje ostatního hmotného dlouhodobého majetku</w:t>
        <w:tab/>
        <w:t>0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0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1</w:t>
        <w:tab/>
        <w:t>Příjem z prodeje pozemků</w:t>
        <w:tab/>
        <w:t>41 500,00</w:t>
        <w:tab/>
        <w:t>36 271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2</w:t>
        <w:tab/>
        <w:t>Příjem z prodeje ostatních nemovitých věcí a jejich částí</w:t>
        <w:tab/>
        <w:t>20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1 500,00</w:t>
        <w:tab/>
        <w:t>36 271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3113</w:t>
        <w:tab/>
        <w:t>Příjem z prodeje ostatního hmotného dlouhodobého majetku</w:t>
        <w:tab/>
        <w:t>0,00</w:t>
        <w:tab/>
        <w:t>2 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0,00</w:t>
        <w:tab/>
        <w:t>2 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61 500,00</w:t>
        <w:tab/>
        <w:t>51 126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příjmy celkem</w:t>
        <w:tab/>
        <w:t>61 500,00</w:t>
        <w:tab/>
        <w:t>51 126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Přijaté transfe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1</w:t>
        <w:tab/>
        <w:t>Transfery NIV-z pokladní správy</w:t>
        <w:tab/>
        <w:t>1 787,00</w:t>
        <w:tab/>
        <w:t>1 87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 787,00</w:t>
        <w:tab/>
        <w:t>1 87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1 145,00</w:t>
        <w:tab/>
        <w:t>1 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y</w:t>
        <w:tab/>
        <w:t>1 145,00</w:t>
        <w:tab/>
        <w:t>1 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932,00</w:t>
        <w:tab/>
        <w:t>3 05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2 932,00</w:t>
        <w:tab/>
        <w:t>3 05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2</w:t>
        <w:tab/>
        <w:t>Transfery NIV-souhrnný vztah</w:t>
        <w:tab/>
        <w:t>82 168,90</w:t>
        <w:tab/>
        <w:t>82 16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2 168,90</w:t>
        <w:tab/>
        <w:t>82 16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82 168,90</w:t>
        <w:tab/>
        <w:t>82 16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313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89-ÚZ 17085-čp.6 náměstí Svobody-stavební úpravy TIC</w:t>
        <w:tab/>
        <w:tab/>
        <w:t>182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ÚZ 17085-čp.1257 Zámecké náměstí-stavební úpravy TIC</w:t>
        <w:tab/>
        <w:tab/>
        <w:t>131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4 485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89-ÚZ 17519-čp. 6 náměstí Svobody-stavební úpravy TIC</w:t>
        <w:tab/>
        <w:tab/>
        <w:t>2 601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ÚZ 17519-čp.1257 Zámecké náměstí-stavební úpravy TIC</w:t>
        <w:tab/>
        <w:tab/>
        <w:t>1 883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4 799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0,00</w:t>
        <w:tab/>
        <w:t>4 799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47 10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ÚZ 33092-ZŠ a MŠ Chlebovice-neinv. dotace z OP JAK-EU</w:t>
        <w:tab/>
        <w:tab/>
        <w:t>570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ÚZ 33092-ZŠ a MŠ Chlebovice-neinv. dotace z OP JAK-CZ</w:t>
        <w:tab/>
        <w:tab/>
        <w:t>135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33092-MŠ Pohádka-neinv. dotace z OP JAK-EU</w:t>
        <w:tab/>
        <w:tab/>
        <w:t>61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33092-MŠ Pohádka-neinv. dotace z OP JAK-CZ</w:t>
        <w:tab/>
        <w:tab/>
        <w:t>145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085-ZŠ a MŠ Lískovec-neinv. dotace z IROP-EU</w:t>
        <w:tab/>
        <w:tab/>
        <w:t>1 510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084-ZŠ a MŠ Lískovec-neinv. dotace z IROP-CZ</w:t>
        <w:tab/>
        <w:tab/>
        <w:t>88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085-ZŠ Pionýrů 400-neinv. dotace z IROP-EU</w:t>
        <w:tab/>
        <w:tab/>
        <w:t>1 42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084-ZŠ Pionýrů 400-neinv. dotace z IROP-CZ</w:t>
        <w:tab/>
        <w:tab/>
        <w:t>8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33092-MŠ Radost-neinv. dotace OP JAK-EU</w:t>
        <w:tab/>
        <w:tab/>
        <w:t>52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33092-MŠ Radost-neinv. dotace OP JAK-CZ</w:t>
        <w:tab/>
        <w:tab/>
        <w:t>12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33092-ZŠ Pionýrů-neinv. dotace OP JAK-EU</w:t>
        <w:tab/>
        <w:tab/>
        <w:t>1 092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33092-ZŠ Pionýrů-neinv. dotace OP JAK-CZ</w:t>
        <w:tab/>
        <w:tab/>
        <w:t>259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33092-MŠ Beruška-neinv. dotace OP JAK-EU</w:t>
        <w:tab/>
        <w:tab/>
        <w:t>449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33092-MŠ Beruška-neinv. dotace OP JAK-CZ</w:t>
        <w:tab/>
        <w:tab/>
        <w:t>10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33092-MŠ Mateřídouška-neinv. dotace OP JAK-EU</w:t>
        <w:tab/>
        <w:tab/>
        <w:t>487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33092-MŠ Mateřídouška-neinv. dotace OP JAK-CZ</w:t>
        <w:tab/>
        <w:tab/>
        <w:t>11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ÚZ 33092-MŠ Barevný svět-neinv. dotace OP JAK-EU</w:t>
        <w:tab/>
        <w:tab/>
        <w:t>447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ÚZ 33092-MŠ Barevný svět-neinv. dotace OP JAK-CZ</w:t>
        <w:tab/>
        <w:tab/>
        <w:t>10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33092-MŠ Sluníčko-neinv. dotace OP JAK-EU</w:t>
        <w:tab/>
        <w:tab/>
        <w:t>486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33092-MŠ Sluníčko-neinv. dotace OP JAK-CZ</w:t>
        <w:tab/>
        <w:tab/>
        <w:t>11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 Čapka 2555-neinv. dotace OP JAK-EU</w:t>
        <w:tab/>
        <w:tab/>
        <w:t>856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 Čapka 2555-neinv. dotace OP JAK-CZ</w:t>
        <w:tab/>
        <w:tab/>
        <w:t>203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neinv.dotace OP JAK-CZ</w:t>
        <w:tab/>
        <w:tab/>
        <w:t>222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neinv.dotace OP JAK-EU</w:t>
        <w:tab/>
        <w:tab/>
        <w:t>1 055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neinv.dotace OP JAK-CZ</w:t>
        <w:tab/>
        <w:tab/>
        <w:t>251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-neinv.dotace OP JAK-EU</w:t>
        <w:tab/>
        <w:tab/>
        <w:t>1 27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-neinv.dotace OP JAK-CZ</w:t>
        <w:tab/>
        <w:tab/>
        <w:t>304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neinv.dotace OP JAK-EU</w:t>
        <w:tab/>
        <w:tab/>
        <w:t>93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3-ZŠ El. Krásnohorské 2254-neinv. dotace Národní plán obnovy-EU</w:t>
        <w:tab/>
        <w:tab/>
        <w:t>3 171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17085-F-M v 3D realitě-z IROP-prostředky EU</w:t>
        <w:tab/>
        <w:tab/>
        <w:t>19 595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17084-F-M v 3D realitě-z IROP-prostředky CZ</w:t>
        <w:tab/>
        <w:tab/>
        <w:t>1 152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053-MěK F-M-neinv.dot.Vybavení multifunkční učebny</w:t>
        <w:tab/>
        <w:tab/>
        <w:t>1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3-ÚZ 33092-ZUŠ F-M-neinv.dotace OP JAK-EU</w:t>
        <w:tab/>
        <w:tab/>
        <w:t>1 088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3-ÚZ 33092-ZUŠ F-M-neinv.dotace OP JAK-CZ</w:t>
        <w:tab/>
        <w:tab/>
        <w:t>259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33092-ZŠ J.z Poděbrad 3109-neinv.dotace OP JAK-EU</w:t>
        <w:tab/>
        <w:tab/>
        <w:t>1 013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33092-ZŠ J.z Poděbrad 3109-neinv.dotace OP JAK-CZ</w:t>
        <w:tab/>
        <w:tab/>
        <w:t>241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92-ZŠ a MŠ Skalice-neinv.dotace OP JAK-EU</w:t>
        <w:tab/>
        <w:tab/>
        <w:t>593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92-ZŠ a MŠ Skalice-neinv.dotace OP JAK-CZ</w:t>
        <w:tab/>
        <w:tab/>
        <w:t>141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092-ZŠ a MŠ Lískovec-neinv.dotace OP JAK-EU</w:t>
        <w:tab/>
        <w:tab/>
        <w:t>809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092-ZŠ a MŠ Lískovec-neinv.dotace OP JAK-CZ</w:t>
        <w:tab/>
        <w:tab/>
        <w:t>192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33092-ZŠ a MŠ Naděje-neinv.dotace OP JAK-EU</w:t>
        <w:tab/>
        <w:tab/>
        <w:t>696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33092-ZŠ a MŠ Naděje-neinv.dotace OP JAK-CZ</w:t>
        <w:tab/>
        <w:tab/>
        <w:t>16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33092-MŠ Sněženka-neinv.dotace OP JAK-EU</w:t>
        <w:tab/>
        <w:tab/>
        <w:t>550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33092-MŠ Sněženka-neinv.dotace OP JAK-CZ</w:t>
        <w:tab/>
        <w:tab/>
        <w:t>130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ÚZ 33092-ZŠ nár.um.P.Bezruče 454-neinv.dotace OP JAK-EU</w:t>
        <w:tab/>
        <w:tab/>
        <w:t>1 489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ÚZ 33092-ZŠ nár.um.P.Bezruče 454-neinv.dotace OP JAK-CZ</w:t>
        <w:tab/>
        <w:tab/>
        <w:t>354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ÚZ 33092-ZŠ 1.máje 1700-neinv.dotace OP JAK-EU</w:t>
        <w:tab/>
        <w:tab/>
        <w:t>1 050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ÚZ 33092-ZŠ 1.máje 1700-neinv.dotace OP JAK-CZ</w:t>
        <w:tab/>
        <w:tab/>
        <w:t>250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7 784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-ÚZ 00911-MŠ Sluníčko-neinv. dotace Potravinová pomoc dětem-EU</w:t>
        <w:tab/>
        <w:tab/>
        <w:t>367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00253-MŠ Sluníčko-neinv. dotace Potravinová pomoc dětem-MSK</w:t>
        <w:tab/>
        <w:tab/>
        <w:t>40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00911-MŠ Sněženka-neinv. dotace Potravinová pomoc dětem-EU</w:t>
        <w:tab/>
        <w:tab/>
        <w:t>158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00253-MŠ Sněženka-neinv. dotace Potravinová pomoc dětem-MSK</w:t>
        <w:tab/>
        <w:tab/>
        <w:t>1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911-MŠ Radost-neinv. dotace Potravinová pomoc dětem-EU</w:t>
        <w:tab/>
        <w:tab/>
        <w:t>221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253-MŠ Radost-neinv. dotace Potravinová pomoc dětem-MSK</w:t>
        <w:tab/>
        <w:tab/>
        <w:t>24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911-ZŠ El. Krásnohorské 2254-neinv. dotace Potrav.pomoc dětem-EU</w:t>
        <w:tab/>
        <w:tab/>
        <w:t>568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253-ZŠ El. Krásnohorské 2254-neinv. dotace Potrav.pomoc dětem-MSK</w:t>
        <w:tab/>
        <w:tab/>
        <w:t>63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911-MŠ Mateřídouška-neinv. dotace Potravinová pomoc dětem-EU</w:t>
        <w:tab/>
        <w:tab/>
        <w:t>190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253-MŠ Mateřídouška-neinv. dotace Potravinová pomoc dětem-MSK</w:t>
        <w:tab/>
        <w:tab/>
        <w:t>21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911-MŠ Pohádka-neinv.dotace Potravinová pomoc dětem-EU</w:t>
        <w:tab/>
        <w:tab/>
        <w:t>126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253-MŠ Pohádka-neinv.dotace Potravinová pomoc dětem-MSK</w:t>
        <w:tab/>
        <w:tab/>
        <w:t>14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911-MŠ Beruška-neinv.dotace Potravinová pomoc dětem-EU</w:t>
        <w:tab/>
        <w:tab/>
        <w:t>158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253-MŠ Beruška-neinv.dotace Potravinová pomoc dětem-MSK</w:t>
        <w:tab/>
        <w:tab/>
        <w:t>1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00345-MěK F-M-neinv.dotace na výkon reg.funkcí knihoven</w:t>
        <w:tab/>
        <w:tab/>
        <w:t>1 8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833-SVČ Klíč-neinv.dotace Zabezpečení obor.soutěží v r.2025</w:t>
        <w:tab/>
        <w:tab/>
        <w:t>259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0-SVČ Klíč-neinv.dotace Zabezpečení obor.soutěží</w:t>
        <w:tab/>
        <w:tab/>
        <w:t>231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ÚZ 00333-ZŠ 1.máje 1700-neinv. dot.Podp.aktivit v obl.prevence rizik.chov.</w:t>
        <w:tab/>
        <w:tab/>
        <w:t>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00333-ZŠ J.Čapka 2555-neinv.dot.Podp.aktivit v obl.prevence rizik.chov.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00911-ZŠ J.z Poděbrad-neinv.dotace Potravinová pomoc dětem-EU</w:t>
        <w:tab/>
        <w:tab/>
        <w:t>412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00253-ZŠ J.z Poděbrad-neinv.dotace Potravinová pomoc dětem-MSK</w:t>
        <w:tab/>
        <w:tab/>
        <w:t>45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00911-ZŠ a MŠ Lískovec-neinv.dotace Potravinová pomoc dětem-EU</w:t>
        <w:tab/>
        <w:tab/>
        <w:t>160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00253-ZŠ a MŠ Lískovec-neinv.dotace Potravinová pomoc dětem-MSK</w:t>
        <w:tab/>
        <w:tab/>
        <w:t>17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ÚZ 00911-ZŠ 1.máje 1700-neinv.dotace Potravinová pomoc dětem-EU</w:t>
        <w:tab/>
        <w:tab/>
        <w:t>295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ÚZ 00253-ZŠ 1.máje 1700-neinv.dotace Potravinová pomoc dětem-MSK</w:t>
        <w:tab/>
        <w:tab/>
        <w:t>3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00911-ZŠ ČSA 570-neinv.dotace Potravinová pomoc dětem-EU</w:t>
        <w:tab/>
        <w:tab/>
        <w:t>392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00253-ZŠ ČSA 570-neinv.dotace Potravinová pomoc dětem-MSK</w:t>
        <w:tab/>
        <w:tab/>
        <w:t>43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ÚZ 00911-ZŠ nár.um.P.Bezruče-neinv.dotace Potravinová pomoc dětem-EU</w:t>
        <w:tab/>
        <w:tab/>
        <w:t>380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ÚZ 00253-ZŠ nár.um.P.Bezruče-neinv.dotace Potravinová pomoc dětem-MSK</w:t>
        <w:tab/>
        <w:tab/>
        <w:t>42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00911-ZŠ Komenského 402-neinv.dotace Potravinová pomoc dětem-EU</w:t>
        <w:tab/>
        <w:tab/>
        <w:t>34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00253-ZŠ Komenského 402-neinv.dotace Potravinová pomoc dětem-MSK</w:t>
        <w:tab/>
        <w:tab/>
        <w:t>38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00911-ZŠ Pionýrů 400-neinv.dotace Potravinová pomoc dětem-EU</w:t>
        <w:tab/>
        <w:tab/>
        <w:t>324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00253-ZŠ Pionýrů 400-neinv.dotace Potravinová pomoc dětem-MSK</w:t>
        <w:tab/>
        <w:tab/>
        <w:t>36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a MŠ Naděje-neinv.dotace Potrav.pomoc dětem-EU</w:t>
        <w:tab/>
        <w:tab/>
        <w:t>378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a MŠ Naděje-neinv.dotace Potrav.pomoc dětem-MSK</w:t>
        <w:tab/>
        <w:tab/>
        <w:t>42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00911-ZŠ J.Čapka 2555-neinv.dotace Potravinová pomoc dětem-EU</w:t>
        <w:tab/>
        <w:tab/>
        <w:t>237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00253-ZŠ J.Čapka 2555-neinv.dotace Potravinová pomoc dětem-MSK</w:t>
        <w:tab/>
        <w:tab/>
        <w:t>26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ÚZ 00911-ZŠ Chlebovice 107-neinv.dotace Potravinová pomoc dětem-EU</w:t>
        <w:tab/>
        <w:tab/>
        <w:t>48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ÚZ 00253-ZŠ Chlebovice 107-neinv.dotace Potravinová pomoc dětem-MSK</w:t>
        <w:tab/>
        <w:tab/>
        <w:t>5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00911-ZŠ a MŠ Skalice-neinv. dotace Potravinová pomoc dětem-EU</w:t>
        <w:tab/>
        <w:tab/>
        <w:t>4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00253-ZŠ a MŠ Skalice-neinv. dotace Potravinová pomoc dětem-MSK</w:t>
        <w:tab/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29 774,00</w:t>
        <w:tab/>
        <w:t>12 112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7519-FM v 3D realitě-z IROP-prostředky EU</w:t>
        <w:tab/>
        <w:t>28 119,90</w:t>
        <w:tab/>
        <w:t>8 261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7518-FM v 3D realitě-z IROP-prostředky CZ</w:t>
        <w:tab/>
        <w:t>1 654,10</w:t>
        <w:tab/>
        <w:t>485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519-ZŠ a MŠ Lískovec-inv.dotace z IROP-prostředky-EU</w:t>
        <w:tab/>
        <w:tab/>
        <w:t>1 52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518-ZŠ a MŠ Lískovec-inv.dotace z IROP-prostředky-CZ</w:t>
        <w:tab/>
        <w:tab/>
        <w:t>89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519-ZŠ Pionýrů 400-inv.dotace z IROP-prostředky-EU</w:t>
        <w:tab/>
        <w:tab/>
        <w:t>1 656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518-ZŠ Pionýrů 400-inv.dotace z IROP-prostředky-CZ</w:t>
        <w:tab/>
        <w:tab/>
        <w:t>9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9 774,00</w:t>
        <w:tab/>
        <w:t>66 99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29 774,00</w:t>
        <w:tab/>
        <w:t>66 99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9 600,00</w:t>
        <w:tab/>
        <w:t>9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ěvky od obci na dopravní obslužnost</w:t>
        <w:tab/>
        <w:t>9 600,00</w:t>
        <w:tab/>
        <w:t>9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7 000,00</w:t>
        <w:tab/>
        <w:t>28 96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Příspěvek MSK na dopravní obslužnost</w:t>
        <w:tab/>
        <w:t>27 000,00</w:t>
        <w:tab/>
        <w:t>28 96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3</w:t>
        <w:tab/>
        <w:t>Investiční přijaté transfery ze státních fondů</w:t>
        <w:tab/>
        <w:t>0,00</w:t>
        <w:tab/>
        <w:t>2 05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3-ÚZ 91628-Rekonstr. 5 SSZ na území měst-projekt v rámci ITI</w:t>
        <w:tab/>
        <w:tab/>
        <w:t>2 05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9 96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22504-Výměna svítid.VO za úsporn.LED svítidla-z Nár.plánu obnovy</w:t>
        <w:tab/>
        <w:tab/>
        <w:t>9 96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6 600,00</w:t>
        <w:tab/>
        <w:t>50 583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6 600,00</w:t>
        <w:tab/>
        <w:t>50 583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3</w:t>
        <w:tab/>
        <w:t>Neinvestiční přijaté transfery ze státních fondů</w:t>
        <w:tab/>
        <w:t>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Akční plán PZKO v ORP F-M I a II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25 200,00</w:t>
        <w:tab/>
        <w:t>26 557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0-ÚZ 13015-Dotace na výkon sociální práce</w:t>
        <w:tab/>
        <w:t>4 600,00</w:t>
        <w:tab/>
        <w:t>4 503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. na výkon činnosti obce v obl.SPOD</w:t>
        <w:tab/>
        <w:t>20 600,00</w:t>
        <w:tab/>
        <w:t>21 74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311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62 000,00</w:t>
        <w:tab/>
        <w:t>63 8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ÚZ 00914-Centrum pečovatelské služby F-M, p. o.</w:t>
        <w:tab/>
        <w:t>16 000,00</w:t>
        <w:tab/>
        <w:t>16 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7-ÚZ 00914-Domov pro seniory F-M, p. o.</w:t>
        <w:tab/>
        <w:t>27 800,00</w:t>
        <w:tab/>
        <w:t>29 1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2-ÚZ 00914-Hospic Frýdek-Místek, p. o.</w:t>
        <w:tab/>
        <w:t>5 400,00</w:t>
        <w:tab/>
        <w:t>5 0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4-ÚZ 00914-Penzion pro seniory F-M, p. o.</w:t>
        <w:tab/>
        <w:t>5 800,00</w:t>
        <w:tab/>
        <w:t>6 0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6-ÚZ 00914-ŽIRAFA-Integrované centrum F-M, p. o.</w:t>
        <w:tab/>
        <w:t>7 000,00</w:t>
        <w:tab/>
        <w:t>7 0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  ÚZ 348   Den pro seniory 2025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71</w:t>
        <w:tab/>
        <w:t>Příjem náhrad za nezpůsobenou újmu</w:t>
        <w:tab/>
        <w:t>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7 200,00</w:t>
        <w:tab/>
        <w:t>90 729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87 200,00</w:t>
        <w:tab/>
        <w:t>90 729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15-ÚZ 15019-Volnočasový areál ve Frýdku-Místku</w:t>
        <w:tab/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3</w:t>
        <w:tab/>
        <w:t>Investiční přijaté transfery ze státních fondů</w:t>
        <w:tab/>
        <w:t>9 885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3-ÚZ 90505-Rekonstr.hasičské zbrojnice na ul.Střelniční F-M</w:t>
        <w:tab/>
        <w:t>2 879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02-ÚZ 90505-Zateplení přístavby ZŠ nár.um.P.Bezruče,tř.T.G.M.454</w:t>
        <w:tab/>
        <w:t>6 04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ÚZ 90992-Volnočasový areál ve Frýdku-Místku</w:t>
        <w:tab/>
        <w:t>96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15-ÚZ 15505 -Volnočasový areál ve Frýdku-Místku</w:t>
        <w:tab/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22</w:t>
        <w:tab/>
        <w:t>Investiční přijaté transfery od krajů</w:t>
        <w:tab/>
        <w:t>0,00</w:t>
        <w:tab/>
        <w:t>7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2-ÚZ 00917-Fotovoltaika na objekt.města-Hospic Frýdek-Místek,č.p.3640</w:t>
        <w:tab/>
        <w:tab/>
        <w:t>3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1-ÚZ 00917-Fotovoltaika na objekt.města-ZŠ J. z Poděbrad 3109</w:t>
        <w:tab/>
        <w:tab/>
        <w:t>2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0-ÚZ 00917-Fotovoltaika na objekt.města-Domov pro seniory FM, č.p.2155</w:t>
        <w:tab/>
        <w:tab/>
        <w:t>1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9 885,00</w:t>
        <w:tab/>
        <w:t>1 7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9 885,00</w:t>
        <w:tab/>
        <w:t>1 7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165,08</w:t>
        <w:tab/>
        <w:t>5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8-ÚZ 17085-Územní plán FM-standardizace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-úč. dotace z MK v rámci DP PR MPR a MPZ 2025-Frýdek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25,00</w:t>
        <w:tab/>
        <w:t>375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ÚZ 00801-Nordic walking F-M-neinv.dotace z MSK</w:t>
        <w:tab/>
        <w:t>225,00</w:t>
        <w:tab/>
        <w:t>22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7-ÚZ 675-TIC průtok.dotace z MSK Rozvoj kvality služeb TIC</w:t>
        <w:tab/>
        <w:tab/>
        <w:t>78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7-ÚZ 695-TIC FM-průt.dotace Modernizace koment.prohlídek</w:t>
        <w:tab/>
        <w:tab/>
        <w:t>69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22</w:t>
        <w:tab/>
        <w:t>Investiční přijaté transfery od krajů</w:t>
        <w:tab/>
        <w:t>0,00</w:t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8-ÚZ 00801-Vyhlídkové molo na přehradě Olešná</w:t>
        <w:tab/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90,08</w:t>
        <w:tab/>
        <w:t>3 440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390,08</w:t>
        <w:tab/>
        <w:t>3 440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1 058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Asistent prevence kriminality</w:t>
        <w:tab/>
        <w:tab/>
        <w:t>1 058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a Paskov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řejnoprávní smlouva Sviadnov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80,00</w:t>
        <w:tab/>
        <w:t>1 338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280,00</w:t>
        <w:tab/>
        <w:t>1 338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80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ÚZ 14004-neinv.dotace na výdaje JSDH Frýdek</w:t>
        <w:tab/>
        <w:tab/>
        <w:t>252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22-neinv.dot.JSDH od GŘ HZS-úhr.nákl.BORIS (povodně)</w:t>
        <w:tab/>
        <w:tab/>
        <w:t>554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bezpečování PO v obci Sviadnov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ÚZ 00811-Zabezpečení akceschopnosti JSDH</w:t>
        <w:tab/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60,00</w:t>
        <w:tab/>
        <w:t>96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60,00</w:t>
        <w:tab/>
        <w:t>96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Přijaté transfery celkem</w:t>
        <w:tab/>
        <w:t>249 289,98</w:t>
        <w:tab/>
        <w:t>306 005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PŘÍJMY celkem</w:t>
        <w:tab/>
        <w:t>1 842 497,98</w:t>
        <w:tab/>
        <w:t>1 974 659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5 - PŘÍJM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4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13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14.01.2026   Čas:</w:t>
          </w:r>
          <w:r>
            <w:rPr>
              <w:rFonts w:cs="Arial" w:ascii="Arial" w:hAnsi="Arial"/>
            </w:rPr>
            <w:t>11:01:14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0:04:00Z</dcterms:created>
  <dc:creator>Pšenička Jiří</dc:creator>
  <dc:description/>
  <cp:keywords/>
  <dc:language>en-US</dc:language>
  <cp:lastModifiedBy>Ilona Oborná</cp:lastModifiedBy>
  <dcterms:modified xsi:type="dcterms:W3CDTF">2026-01-14T10:27:00Z</dcterms:modified>
  <cp:revision>4</cp:revision>
  <dc:subject/>
  <dc:title/>
</cp:coreProperties>
</file>